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6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708"/>
              <w:gridCol w:w="2977"/>
              <w:gridCol w:w="2693"/>
            </w:tblGrid>
            <w:tr>
              <w:trPr>
                <w:trHeight w:val="3636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6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"Deklaracja dotycząca przywozu do Unii Europejskiej paszy lub żywności pochodzącej lub wysłanej z Japonii (Rozporządzenie wykonawcze Komisji (UE) nr 996/2012); towar opuścił Japonię przed 1 kwietnia 2014"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"Declaration for the import into the European Union of feed and food originating in or consigned from Japan (Commission Implementing Regulation (EU) No 996/2012); the products left Japan before 1 April 2014"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6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"Deklaracja dotycząca przywozu do Unii Europejskiej paszy lub żywności pochodzącej lub wysłanej z Japonii (Rozporządzenie wykonawcze Komisji (UE) nr 996/2012); towar opuścił Japonię przed 1 kwietnia 2014 wystawiona przed 1 kwietnia 2014; towar opuścił Japonię 1 kwietnia 2014 i później, ale przed 1 maja 2014"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extBody"/>
                    <w:spacing w:lineRule="auto" w:line="360" w:before="28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"Declaration for the import into the European Union of feed and food originating in or consigned from Japan (Commission Implementing Regulation (EU) No 996/2012) which was issued before 1 April 2014; the products left Japan from 1 April 2014 but before 1 May 2014"</w:t>
                  </w:r>
                </w:p>
              </w:tc>
            </w:tr>
          </w:tbl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10.0.61.164/documents/766655/e00bf37e-318f-4f1e-97b4-d24565a3741c</w:t>
              </w:r>
            </w:hyperlink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22/2014&#10;z dnia 02.04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0.61.164/documents/766655/e00bf37e-318f-4f1e-97b4-d24565a3741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11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4-02T06:44:00Z</dcterms:modified>
  <cp:revision>5</cp:revision>
  <dc:subject/>
  <dc:title>Szanowni Państwo</dc:title>
</cp:coreProperties>
</file>